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ОЙ ОБЛАСТИ</w:t>
      </w:r>
    </w:p>
    <w:p>
      <w:pPr>
        <w:pStyle w:val="Normal"/>
        <w:suppressAutoHyphens w:val="true"/>
        <w:ind w:left="7079" w:firstLine="709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540" w:hanging="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О преобразовании отдельных населенных пунктов </w:t>
        <w:br/>
        <w:t>Свердловской области, расположенных на территории административно-территориальной единицы Свердловской области«Байкаловский район»,и о внесении изменений в отдельные законы Свердловской области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Принят</w:t>
      </w:r>
    </w:p>
    <w:p>
      <w:pPr>
        <w:pStyle w:val="Normal"/>
        <w:suppressAutoHyphens w:val="true"/>
        <w:rPr/>
      </w:pPr>
      <w:r>
        <w:rPr/>
        <w:t>Законодательным Собранием</w:t>
      </w:r>
    </w:p>
    <w:p>
      <w:pPr>
        <w:pStyle w:val="Normal"/>
        <w:suppressAutoHyphens w:val="true"/>
        <w:rPr/>
      </w:pPr>
      <w:r>
        <w:rPr/>
        <w:t>Свердл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1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реобразовать село Краснополянское, расположенное на территории административно-территориальной единицы Свердловской области «Байкаловскийрайон», в виде присоединения к нему деревни Малая Менщикова,расположеннойна территории административно-территориальной единицы Свердловской области «Байкаловский район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читать деревнюМалая Менщикова, расположенную на территории административно-территориальной единицы Свердловской области «Байкаловский район», прекратившей существование как самостоятельный населенный пункт со дня вступления в силу настоящего Зако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2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приложение 72 к Закону Свердловской областиот 20 июля</w:t>
        <w:br/>
        <w:t>2015 года №95-ОЗ «О границах муниципальных образований, расположенных натерритории Свердловской области» («Областная газета», 2015, 23 июля,</w:t>
        <w:br/>
        <w:t xml:space="preserve">№ 130, 24 июля, № 131) с изменениями, внесенными Законами Свердловской области от 12 октября 2015 года № 109-ОЗ, от 23 ноября 2015 года № 133-ОЗ, от 3 декабря 2015 года № 144-ОЗ, от 21 декабря 2015года № 161-ОЗ, </w:t>
        <w:br/>
        <w:t>от 11 февраля 2016 года № 4-ОЗ, от 11 февраля 2016 года № 7-ОЗ,</w:t>
        <w:br/>
        <w:t xml:space="preserve">от 11 февраля 2016 года № 9-ОЗ, от 4 марта 2016 года № 19-ОЗ, от 26 апреля 2016 года № 38-ОЗ, от 14 ноября 2016 года№ 105-ОЗ,от 14 ноября 2016 года </w:t>
        <w:br/>
        <w:t>№ 106-ОЗ,от 14 ноября 2016 года № 107-ОЗ, от 14 ноября 2016 года № 108-ОЗ, от 19 декабря 2016года № 143-ОЗ и от 28 марта 2017 года № 25-ОЗ, следующие измене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1) в части второй параграфа 1 приложения 72 слова «деревня Малая Менщикова,» исключить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араграф 2 приложения 72 изложить в следующей редакции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uppressAutoHyphens w:val="true"/>
        <w:ind w:left="2552" w:hanging="1832"/>
        <w:outlineLvl w:val="0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Параграф 2. </w:t>
      </w:r>
      <w:r>
        <w:rPr>
          <w:bCs w:val="false"/>
          <w:sz w:val="28"/>
          <w:szCs w:val="28"/>
          <w:lang w:eastAsia="ru-RU"/>
        </w:rPr>
        <w:t>Схематическая карта границы Краснополянского сельского посе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outlineLvl w:val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ица Краснополянского сельского поселения отражена на следующей схематической карт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2025" cy="4661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Внести в статью 18 Закона Свердловской области от 13 апреля 2017 года № 34-ОЗ «Об административно-территориальном устройстве Свердловской области» («Областная газета», 2017, 15 апреля, № 66) следующее изменени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абзацетретьем пункта 1 статьи 18 слова «деревня Малая Менщикова,» исключить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4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 Закона Свердловской области от 13апреля 2017 года №37-ОЗ «О внесении изменений в Закон Свердловской области «О границах муниципальных образований, расположенных на территории Свердловской области» («Областная газета», 2017, 18 апреля, №67) следующее изменени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ункт 60 статьи 1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0) параграф 2 приложения 72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left="2552" w:hanging="1832"/>
        <w:outlineLvl w:val="0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Параграф 2. </w:t>
      </w:r>
      <w:r>
        <w:rPr>
          <w:bCs w:val="false"/>
          <w:sz w:val="28"/>
          <w:szCs w:val="28"/>
          <w:lang w:eastAsia="ru-RU"/>
        </w:rPr>
        <w:t>Схематическая карта границы Краснополянского сельского посе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outlineLvl w:val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ица Краснополянского сельского поселения отражена на следующей схематической карте: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  <w:lang w:eastAsia="en-US"/>
        </w:rPr>
      </w:pPr>
      <w:bookmarkStart w:id="0" w:name="_GoBack"/>
      <w:r>
        <w:rPr>
          <w:sz w:val="28"/>
          <w:szCs w:val="28"/>
          <w:lang w:val="en-US" w:eastAsia="en-US"/>
        </w:rPr>
        <w:drawing>
          <wp:inline distT="0" distB="0" distL="0" distR="0">
            <wp:extent cx="3606800" cy="52571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2145</wp:posOffset>
                </wp:positionH>
                <wp:positionV relativeFrom="paragraph">
                  <wp:posOffset>7840980</wp:posOffset>
                </wp:positionV>
                <wp:extent cx="244221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47.25pt;mso-wrap-distance-left:9.05pt;mso-wrap-distance-right:9.05pt;mso-wrap-distance-top:0pt;mso-wrap-distance-bottom:0pt;margin-top:617.4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стоящий Закон вступает в силу через десять дней после его официального опубликования, за исключением статей 3 и 4, вступающих в силу </w:t>
        <w:br/>
        <w:t>с 1 октября 2017 года.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Губернатора Свердловской области                                                 Е.В. Куйваше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г. Екатеринбург</w:t>
      </w:r>
    </w:p>
    <w:p>
      <w:pPr>
        <w:pStyle w:val="Normal"/>
        <w:suppressAutoHyphens w:val="true"/>
        <w:rPr/>
      </w:pPr>
      <w:r>
        <w:rPr/>
        <w:t>«___» _________ 2017 год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  <w:t xml:space="preserve">№ </w:t>
      </w:r>
      <w:r>
        <w:rPr/>
        <w:t>____-ОЗ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06:00Z</dcterms:created>
  <dc:creator>Пономарёв Е.В.</dc:creator>
  <dc:description/>
  <dc:language>en-US</dc:language>
  <cp:lastModifiedBy>Дума</cp:lastModifiedBy>
  <cp:lastPrinted>2017-05-25T15:24:00Z</cp:lastPrinted>
  <dcterms:modified xsi:type="dcterms:W3CDTF">2017-05-30T09:06:00Z</dcterms:modified>
  <cp:revision>2</cp:revision>
  <dc:subject/>
  <dc:title/>
</cp:coreProperties>
</file>